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 xml:space="preserve">Запорізького національного технічного університету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10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Легка атлетика.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</w:t>
      </w:r>
    </w:p>
    <w:p>
      <w:pPr>
        <w:pStyle w:val="3"/>
        <w:spacing w:lineRule="auto" w:line="240"/>
        <w:rPr/>
      </w:pPr>
      <w:r>
        <w:rPr/>
        <w:t xml:space="preserve">Завдання: 1. Закріплення  техніки стрибка у довжину з місця. Прийом заліку - стрибок у довжину з місця. </w:t>
      </w:r>
    </w:p>
    <w:p>
      <w:pPr>
        <w:pStyle w:val="Normal"/>
        <w:ind w:left="72" w:right="-1" w:hanging="0"/>
        <w:rPr/>
      </w:pPr>
      <w:r>
        <w:rPr/>
        <w:t xml:space="preserve">                 </w:t>
      </w:r>
      <w:r>
        <w:rPr/>
        <w:t>2. Вдосконалення  техніки  бігу на середні та довгі дистанції.</w:t>
      </w:r>
    </w:p>
    <w:p>
      <w:pPr>
        <w:pStyle w:val="Normal"/>
        <w:ind w:left="72" w:right="-1" w:hanging="0"/>
        <w:rPr/>
      </w:pPr>
      <w:r>
        <w:rPr/>
        <w:tab/>
        <w:t xml:space="preserve">        3. Вдосконалення техніки естафетного бігу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  <w:t xml:space="preserve">                  </w:t>
      </w:r>
      <w:r>
        <w:rPr/>
        <w:t>4. Сприяння розвитку швидкісно – силової витривалості, спритності.</w:t>
      </w:r>
    </w:p>
    <w:p>
      <w:pPr>
        <w:pStyle w:val="Normal"/>
        <w:ind w:right="-1" w:hanging="0"/>
        <w:rPr/>
      </w:pPr>
      <w:r>
        <w:rPr/>
        <w:t xml:space="preserve">                  </w:t>
      </w:r>
    </w:p>
    <w:p>
      <w:pPr>
        <w:pStyle w:val="2"/>
        <w:ind w:right="-1" w:firstLine="360"/>
        <w:rPr/>
      </w:pPr>
      <w:r>
        <w:rPr/>
        <w:t>Навчальна мета:  уміти скласти залік – стрибок у довжину з місця; володіти технікою бігу; формування знань щодо функціональної спрямованості фізичних вправ, набуття елементарних знань щодо засобів фізичної культури, гігієни в повсякденному житті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Оздоровча мета: підвищення рівня фізичної підготовленості, підвищення функціональних можливостей організму, формування навичок здорового способу життя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Виховна мета: виховання морально – вольових та психологічних якостей особистості,  підтримування оптимального рівня власної психофізичної стійкості для забезпечення працездатн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Тип заняття – комбінований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Приморська площ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, секундомір.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 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02"/>
        <w:gridCol w:w="1843"/>
        <w:gridCol w:w="26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9356" w:hanging="0"/>
              <w:rPr/>
            </w:pPr>
            <w:r>
              <w:rPr/>
              <w:t xml:space="preserve"> </w:t>
            </w:r>
            <w:r>
              <w:rPr/>
              <w:t xml:space="preserve">2. </w:t>
            </w:r>
          </w:p>
          <w:p>
            <w:pPr>
              <w:pStyle w:val="Normal"/>
              <w:ind w:right="-9356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3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з дотриманням правильної постави. Різновиди ходьби ( на носках, на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 та зовнішній  сторонах стопи, з високим підніманням стегна,  з поворотом тулуба праворуч та ліворуч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у повільному темпі та різновиди бігу ( правим та лівим боком вперед, з прямими ногами, із закиданням гомілок , з прискоренням по прямій, з поворотом у протилежному  напрямку за сигналом викладача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. п. – ноги нарізно, руки перед грудь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ружні відведення зігнутих  рук в сторон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 4 -   пружні відведення прямих рук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В. п. – ноги нарізно, руки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рукам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руками наза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.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нахил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нахил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. п. – ноги нарізно, руки за голов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оворот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поворот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. 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 В. п. – ноги разом, руки за голов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випад ліворуч, пра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випад праворуч, лі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. п. – о. 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/>
              <w:t>Махи ног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Вправи біля опор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. п. – махова пряма нога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ою  на опорі висотою 40 – 80 с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нахил до махової ноги, достаючи стопу різнойменною рук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 Біг в упор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0. Спеціальні вправи легкоатл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 </w:t>
            </w:r>
            <w:r>
              <w:rPr/>
              <w:t>2. Основна частина.</w:t>
            </w:r>
          </w:p>
          <w:p>
            <w:pPr>
              <w:pStyle w:val="3"/>
              <w:spacing w:lineRule="auto" w:line="240"/>
              <w:rPr/>
            </w:pPr>
            <w:r>
              <w:rPr/>
              <w:t xml:space="preserve">Закріплення техніки стрибка у довжину з місця. Прийом заліку - стрибок у довжину з місця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бігу на середні та довгі дистанції:</w:t>
            </w:r>
          </w:p>
          <w:p>
            <w:pPr>
              <w:pStyle w:val="Normal"/>
              <w:jc w:val="both"/>
              <w:rPr/>
            </w:pPr>
            <w:r>
              <w:rPr/>
              <w:t>- біг з середньою швидкістю по одному, в парі, групою;</w:t>
            </w:r>
          </w:p>
          <w:p>
            <w:pPr>
              <w:pStyle w:val="Normal"/>
              <w:jc w:val="both"/>
              <w:rPr/>
            </w:pPr>
            <w:r>
              <w:rPr/>
              <w:t>- вільний біг по колу стадіону з середньою швидкістю;</w:t>
            </w:r>
          </w:p>
          <w:p>
            <w:pPr>
              <w:pStyle w:val="Normal"/>
              <w:jc w:val="both"/>
              <w:rPr/>
            </w:pPr>
            <w:r>
              <w:rPr/>
              <w:t>- біг з акцентом на махову ногу на прямій з різною швидкістю ;</w:t>
            </w:r>
          </w:p>
          <w:p>
            <w:pPr>
              <w:pStyle w:val="Normal"/>
              <w:jc w:val="both"/>
              <w:rPr/>
            </w:pPr>
            <w:r>
              <w:rPr/>
              <w:t>- біг з поступовим підвищенням швидкості, з переходом в біг по інерції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біг з перемінним підвищенням</w:t>
            </w:r>
          </w:p>
          <w:p>
            <w:pPr>
              <w:pStyle w:val="Normal"/>
              <w:jc w:val="both"/>
              <w:rPr/>
            </w:pPr>
            <w:r>
              <w:rPr/>
              <w:t>швидкості: а) біг на повороті 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>б) біг з середньою швидкістю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в) біг з підвищеною швидкістю; 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>г) біг зі зміною швидкості бігу на вході в поворот, на повороті, при виході з повороту;</w:t>
            </w:r>
          </w:p>
          <w:p>
            <w:pPr>
              <w:pStyle w:val="Normal"/>
              <w:jc w:val="both"/>
              <w:rPr/>
            </w:pPr>
            <w:r>
              <w:rPr/>
              <w:t>- біг з високого старту на прямій і на повороті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артові прискорення:</w:t>
            </w:r>
          </w:p>
          <w:p>
            <w:pPr>
              <w:pStyle w:val="Normal"/>
              <w:jc w:val="both"/>
              <w:rPr/>
            </w:pPr>
            <w:r>
              <w:rPr/>
              <w:t>- груповий старт на відрізках ;</w:t>
            </w:r>
          </w:p>
          <w:p>
            <w:pPr>
              <w:pStyle w:val="Normal"/>
              <w:jc w:val="both"/>
              <w:rPr/>
            </w:pPr>
            <w:r>
              <w:rPr/>
              <w:t>- фінішуванн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звиток і закріплення елементів техніки бігу на задану швидкість: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-   повторний біг  на заданий час;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- повторний біг з однаковою швидкістю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естафетного бігу: старт з естафетною паличкою, передача естафетної палички,біг по віражу, фінішування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Сприяння  розвитку швидкісно-силових якостей, витривалості: естафети, спортивні і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" w:hanging="360"/>
              <w:jc w:val="both"/>
              <w:rPr/>
            </w:pPr>
            <w:r>
              <w:rPr/>
              <w:t>Заключна частина.</w:t>
            </w:r>
          </w:p>
          <w:p>
            <w:pPr>
              <w:pStyle w:val="Normal"/>
              <w:ind w:left="360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9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– 12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– 8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4 рази в кожну сторону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5 – 6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8 –10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0 – 15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0 –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– 6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0 - 8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-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- 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– 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ою поставою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два крок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Слідкувати за правильним виконанням завдання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ахили виконувати якомога більш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 повільн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руки допомагають зберегти рівноваг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ступово збільшувати темп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роботою рук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тримання палички, прийняття та передачі її; тримання тулуба при бігу на віраж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2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 </w:t>
      </w:r>
    </w:p>
    <w:p>
      <w:pPr>
        <w:pStyle w:val="Normal"/>
        <w:ind w:right="-1" w:hanging="0"/>
        <w:rPr/>
      </w:pPr>
      <w:r>
        <w:rPr/>
        <w:t xml:space="preserve">                         </w:t>
      </w:r>
      <w:r>
        <w:rPr/>
        <w:t>Викладач    ____________      В.О. 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2:07:00Z</dcterms:created>
  <dc:creator>Admin</dc:creator>
  <dc:description/>
  <cp:keywords/>
  <dc:language>en-US</dc:language>
  <cp:lastModifiedBy>Fizruk</cp:lastModifiedBy>
  <dcterms:modified xsi:type="dcterms:W3CDTF">2018-10-24T12:48:00Z</dcterms:modified>
  <cp:revision>3</cp:revision>
  <dc:subject/>
  <dc:title/>
</cp:coreProperties>
</file>